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599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im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 (SI/CAMPPP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1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9:1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elcome/Norms/… (Venue Leader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15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1A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10:30pm – 10:45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1:45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1B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/1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1:45 am -12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Ice Breaker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1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1.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2 – Goal Setting </w:t>
            </w:r>
            <w:r>
              <w:rPr>
                <w:rFonts w:cs="Book Antiqua" w:ascii="Book Antiqua" w:hAnsi="Book Antiqua"/>
                <w:b w:val="false"/>
                <w:i w:val="false"/>
              </w:rPr>
              <w:t>(2.25/2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2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9:00 am – 10:30 a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2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</w:rPr>
              <w:t>10:30 am –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3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3 – Parallel Task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3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4  </w:t>
            </w:r>
            <w:r>
              <w:rPr>
                <w:rFonts w:cs="Book Antiqua" w:ascii="Book Antiqua" w:hAnsi="Book Antiqua"/>
                <w:b w:val="false"/>
                <w:i w:val="false"/>
              </w:rPr>
              <w:t xml:space="preserve"> (1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3:4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5 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2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3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4 – Open Question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>
          <w:trHeight w:val="4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6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7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 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30 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4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5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1.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4:00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rap-Up (Venue lead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48:00Z</dcterms:created>
  <dc:creator>Information Systems</dc:creator>
  <dc:description/>
  <cp:keywords/>
  <dc:language>en-US</dc:language>
  <cp:lastModifiedBy>Peel District School Board</cp:lastModifiedBy>
  <dcterms:modified xsi:type="dcterms:W3CDTF">2009-08-20T15:36:00Z</dcterms:modified>
  <cp:revision>3</cp:revision>
  <dc:subject/>
  <dc:title>Day</dc:title>
</cp:coreProperties>
</file>